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Załącznik do Zarządzenia Nr</w:t>
      </w:r>
    </w:p>
    <w:p>
      <w:pPr>
        <w:pStyle w:val="Normal"/>
        <w:ind w:left="5664" w:hanging="0"/>
        <w:rPr/>
      </w:pPr>
      <w:r>
        <w:rPr/>
        <w:t xml:space="preserve">Dyrektora Szkoły Podstawowej nr 7 </w:t>
      </w:r>
    </w:p>
    <w:p>
      <w:pPr>
        <w:pStyle w:val="Normal"/>
        <w:ind w:left="5664" w:hanging="0"/>
        <w:rPr/>
      </w:pPr>
      <w:r>
        <w:rPr/>
        <w:t>w Strzelcach Opolskich z  dnia ………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ULAMIN ZAKŁADOWEGO FUNDUSZU ŚWIADCZEŃ SOCJALN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Hlk24615170"/>
      <w:r>
        <w:rPr>
          <w:b/>
          <w:bCs/>
          <w:sz w:val="24"/>
          <w:szCs w:val="24"/>
        </w:rPr>
        <w:t>Publicznej Szkoły Podstawowej nr 7 w Strzelcach Opolskich</w:t>
      </w:r>
      <w:bookmarkEnd w:id="0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Regulamin Zakładowego Funduszu Świadczeń Socjalnych Publicznej Szkoły Podstawowej nr 7 w Strzelcach Opolskich, zwany dalej „Regulaminem”, określa zasady i warunki korzystania z usług i świadczeń finansowanych z zakładowego funduszu świadczeń socjalnych, zwanego dalej „funduszem”, oraz zasady przeznaczania środków funduszu na poszczególne cele i rodzaje działalności socjalnej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 xml:space="preserve">Fundusz jest przeznaczony na finansowanie działalności socjalnej organizowanej na rzecz osób uprawnionych do korzystania z funduszu, zwanych dalej „osobami uprawnionymi”, </w:t>
        <w:br/>
        <w:t>z uwzględnieniem ich sytuacji życiowej, rodzinnej i materialn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ziałalność socjalna, o której mowa w pkt 1, obejmuje usługi świadczone na rzecz: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  różnych form wypoczynku,</w:t>
      </w:r>
    </w:p>
    <w:p>
      <w:pPr>
        <w:pStyle w:val="Akapitzlist"/>
        <w:widowControl w:val="false"/>
        <w:spacing w:before="0" w:after="0"/>
        <w:ind w:left="644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) </w:t>
      </w:r>
      <w:r>
        <w:rPr>
          <w:sz w:val="24"/>
          <w:szCs w:val="24"/>
        </w:rPr>
        <w:t>na działalność kulturalno – oświatową</w:t>
      </w:r>
    </w:p>
    <w:p>
      <w:pPr>
        <w:pStyle w:val="Akapitzlist"/>
        <w:widowControl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impreza organizowana jest dla wszystkich pracowników, przy czym udział w takiej imprezie jest dobrowolny i nie jest sporządzana imienna lista uczestników ( w tym zbieranie podpisów uczestników ), a pożywienie na imprezie jest w formie tzw. szwedzkiego stołu, to nie ma konieczności podziału kosztów imprezy na indywidualnych, imiennie wskazanych jej uczestników i pobierania od tej części kosztów zaliczki na podatek dochodowy od osób fizycznych.</w:t>
      </w:r>
    </w:p>
    <w:p>
      <w:pPr>
        <w:pStyle w:val="Normal"/>
        <w:ind w:left="720" w:hanging="0"/>
        <w:jc w:val="both"/>
        <w:rPr/>
      </w:pPr>
      <w:r>
        <w:rPr>
          <w:iCs/>
          <w:sz w:val="24"/>
          <w:szCs w:val="24"/>
        </w:rPr>
        <w:t xml:space="preserve">3) udzielania pomocy materialnej – rzeczowej lub finansowej, a także 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) zwrotnej pomocy na cele mieszkaniowe na warunkach określonych umową.</w:t>
      </w:r>
    </w:p>
    <w:p>
      <w:pPr>
        <w:pStyle w:val="Akapitzlist"/>
        <w:widowControl w:val="false"/>
        <w:spacing w:before="0" w:after="0"/>
        <w:ind w:left="720" w:right="-18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ożyczek mogą korzystać osoby, które przepracowały co najmniej dwa lata lub zostały </w:t>
      </w:r>
    </w:p>
    <w:p>
      <w:pPr>
        <w:pStyle w:val="Akapitzlist"/>
        <w:widowControl w:val="false"/>
        <w:spacing w:before="0" w:after="0"/>
        <w:ind w:left="720" w:right="-18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rudnione na czas nieokreślony.  Osobom zatrudnionym na czas określony, pożyczka </w:t>
      </w:r>
    </w:p>
    <w:p>
      <w:pPr>
        <w:pStyle w:val="Normal"/>
        <w:widowControl w:val="false"/>
        <w:ind w:left="709" w:right="-180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oże zostać udzielona na takich warunkach i w takiej wysokości, aby była możliwa </w:t>
      </w:r>
    </w:p>
    <w:p>
      <w:pPr>
        <w:pStyle w:val="Normal"/>
        <w:widowControl w:val="false"/>
        <w:ind w:left="709" w:right="-180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j spłata   na miesiąc przed wygaśnięciem stosunku pra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Publicznej Szkoły Podstawowej nr 7 w Strzelcach Opolskich, zwany dalej „Pracodawcą”, gospodaruje środkami funduszu w zakresie określonym w ustawie o ZFŚS, w niniejszym Regulaminie oraz w rocznym planie rzeczowo-finansowym (</w:t>
      </w:r>
      <w:r>
        <w:rPr>
          <w:rFonts w:cs="Arial" w:ascii="Arial" w:hAnsi="Arial"/>
          <w:i/>
          <w:sz w:val="24"/>
          <w:szCs w:val="24"/>
        </w:rPr>
        <w:t>preliminarz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§ 4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stawę podziału środków funduszu na poszczególne cele i rodzaje działalności socjalnej stanowi roczny plan rzeczowo-finansowy (</w:t>
      </w:r>
      <w:r>
        <w:rPr>
          <w:rFonts w:cs="Arial" w:ascii="Arial" w:hAnsi="Arial"/>
          <w:i/>
          <w:sz w:val="24"/>
          <w:szCs w:val="24"/>
        </w:rPr>
        <w:t>preliminarz</w:t>
      </w:r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ojekt rocznego planu rzeczowo-finansowego (</w:t>
      </w:r>
      <w:r>
        <w:rPr>
          <w:rFonts w:cs="Arial" w:ascii="Arial" w:hAnsi="Arial"/>
          <w:i/>
          <w:sz w:val="24"/>
          <w:szCs w:val="24"/>
        </w:rPr>
        <w:t>preliminarza</w:t>
      </w:r>
      <w:r>
        <w:rPr>
          <w:sz w:val="24"/>
          <w:szCs w:val="24"/>
        </w:rPr>
        <w:t xml:space="preserve">) sporządza pracodawca, </w:t>
        <w:br/>
        <w:t>w uzgodnieniu z zakładowymi organizacjami związkowymi działającymi u pracod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Świadczenia socjalne z funduszu, zwane dalej „świadczeniami”, są przyznawane na wniosek osób uprawnionych i nie mają charakteru roszczeniow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§ 6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racownicy Publicznej Szkoły Podstawowej nr 7 w Strzelcach Opolskich powołują </w:t>
        <w:br/>
        <w:t>w głosowaniu tajnym działającą społecznie Komisję Socjalną w składzie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trzech przedstawicieli Rady Pedagogicznej</w:t>
      </w:r>
    </w:p>
    <w:p>
      <w:pPr>
        <w:pStyle w:val="Akapitzlist"/>
        <w:widowControl w:val="false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>-dwóch  przedstawicieli pracowników administracji i obsługi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pośród członków Komisja Socjalna wskazuje przewodniczącego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isja rozpatruje złożone wnioski o przyznanie świadczenia finansowego z funduszu biorąc pod uwagę sytuację materialną, rodzinną i życiową osoby uprawnionej do korzystania z funduszu  oraz kolejność złożenia wniosku ( zapomogi, pożyczka mieszkaniowa ).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oby, które nie złożą, w określonym przez Administratora funduszu, terminie wniosku           o przyznanie świadczenia lub nie złożą informacji o dochodach </w:t>
      </w:r>
      <w:r>
        <w:rPr>
          <w:b/>
          <w:bCs/>
          <w:sz w:val="24"/>
          <w:szCs w:val="24"/>
        </w:rPr>
        <w:t>nie otrzymają świadczenia.</w:t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ubiegająca się o dofinansowanie z funduszu socjalnego zobowiązana jest </w:t>
        <w:br/>
        <w:t>do dostarczenia odpowiednich dokumentów, rachunków, zaświadczeń lekarskich i innych zaświadczeń wymaganych przez komisję socjalną . W przypadku braku wymaganych dokumentów Komisja ma prawo odrzucić prośbę uprawnionego.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Komisja Socjalna może w przypadku  trudności w  dostarczenia wniosku przez osobę uprawnioną do korzystania z funduszu ( niezależnych od uprawnionej osoby  ) zdecydować na podstawie znanych jej informacji o sytuacji materialnej, życiowej i rodzinnej,</w:t>
        <w:br/>
        <w:t xml:space="preserve">o tym do której  grupy przydzielić tę osobę  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Socjalna może zadecydować o przesunięciu do grupy o niższych dochodach osoby samotne, ze względu na wysokie koszty utrzymania – po rozpoznaniu sytuacji materialnej, życiowej i rodzinnej osoby uprawnionej. 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o rozpatrzeniu wniosku Komisja Socjalna przedstawia Dyrektorowi Szkoły swoje stanowisko w sprawie przyznania świadczenia oraz wysokość tego świadczenia bądź  nie przyznania świadczenia. 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yrektor przyznaje lub odmawia przyznania świadczenia biorąc pod uwagę zajęte przez Komisję Socjalną stanowisko.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socjalne finansowane z Funduszu </w:t>
      </w:r>
      <w:r>
        <w:rPr>
          <w:b/>
          <w:bCs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ą świadczeniami należnymi</w:t>
      </w:r>
      <w:r>
        <w:rPr>
          <w:sz w:val="24"/>
          <w:szCs w:val="24"/>
        </w:rPr>
        <w:t xml:space="preserve">. Osoby, które otrzymały  odmowną odpowiedź </w:t>
      </w:r>
      <w:r>
        <w:rPr>
          <w:b/>
          <w:sz w:val="24"/>
          <w:szCs w:val="24"/>
        </w:rPr>
        <w:t>nie mogą rościć pretensji</w:t>
      </w:r>
      <w:r>
        <w:rPr>
          <w:sz w:val="24"/>
          <w:szCs w:val="24"/>
        </w:rPr>
        <w:t xml:space="preserve"> o jakiekolwiek wypłaty z tego tytułu w późniejszym terminie. Rozpatrzone odmownie wnioski osób uprawnionych ubiegających się o dopłatę z funduszu, nie wymagają uzasadnienia, a decyzja Administratora Funduszu odmawiająca dopłaty jest ostateczna. </w:t>
      </w:r>
    </w:p>
    <w:p>
      <w:pPr>
        <w:pStyle w:val="Akapitzlist"/>
        <w:widowControl w:val="false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udowodnienia osobie uprawnionej, że złożyła nieprawdziwe oświadczenie                  </w:t>
        <w:br/>
        <w:t xml:space="preserve">o sytuacji życiowej, rodzinnej i materialnej lub przeznaczyła przyznaną pomoc na cel niezgodny z informacją zawartą  w złożonym przez nią wniosku, Administrator funduszu może pozbawić tę osobę uprawnień  do ubiegania się o ulgowe usługi i świadczenia finansowe z funduszu na okres od jednego roku do trzech lat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oby uprawnione do korzystania z zakładowego funduszu świadczeń socjaln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Do korzystania z Funduszu uprawnieni są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ownicy zatrudnieni w Publicznej Szkoły Podstawowej nr 7 w Strzelcach Opolskich bez względu na podstawę nawiązania stosunku pracy, wymiar i okres zatrudnienia, zwani dalej „pracownikami”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meryci i renciści – byli pracownicy Publicznej Szkoły Podstawowej nr 7 w Strzelcach Opolskich dla których Publiczna Szkoła Podstawowa nr 7 w Strzelcach Opolskich była ostatnim miejscem zatrudnienia przed przejściem na emeryturę, rentę lub nauczycielskie świadczenie kompensacyjne oraz emeryci, renciści i nauczyciele pobierający nauczycielskie świadczenie kompensacyjne ze zlikwidowanych placówek, wskazani przez organ prowadzący Publiczną Szkołę Podstawową nr 7 w Strzelcach Opolski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członkowie rodzin osób, o których mowa w pkt 2.</w:t>
      </w:r>
    </w:p>
    <w:p>
      <w:pPr>
        <w:pStyle w:val="Normal"/>
        <w:ind w:left="426" w:hanging="0"/>
        <w:jc w:val="both"/>
        <w:rPr>
          <w:i/>
          <w:i/>
          <w:color w:val="FF0000"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Do członków rodziny, o których mowa w ust. 1 pkt 3, zalicza się</w:t>
      </w:r>
      <w:r>
        <w:rPr>
          <w:i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21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jące na utrzymaniu pracownika, emeryta lub rencisty i zamieszkujące z nim dzieci własne, przysposobione, dzieci przyjęte na wychowanie w rodzinie zastępczej oraz dzieci współmałżonka w wieku do lat 18, a jeżeli kształcą się w szkole (</w:t>
      </w:r>
      <w:r>
        <w:rPr>
          <w:i/>
          <w:sz w:val="24"/>
          <w:szCs w:val="24"/>
        </w:rPr>
        <w:t>i nie wstąpiły w związek małżeński</w:t>
      </w:r>
      <w:r>
        <w:rPr>
          <w:sz w:val="24"/>
          <w:szCs w:val="24"/>
        </w:rPr>
        <w:t>) – do czasu ukończenia nauki, jednak nie dłużej niż do ukończenia 25 roku życia,</w:t>
      </w:r>
    </w:p>
    <w:p>
      <w:pPr>
        <w:pStyle w:val="Normal"/>
        <w:numPr>
          <w:ilvl w:val="1"/>
          <w:numId w:val="21"/>
        </w:numPr>
        <w:ind w:left="709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współmałżonka / </w:t>
      </w:r>
      <w:r>
        <w:rPr>
          <w:sz w:val="24"/>
          <w:szCs w:val="24"/>
        </w:rPr>
        <w:t>osoby żyjące w konkubinacie dostarczają również informację o dochodach partnera /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ne osoby uprawnione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soby przebywające na świadczeniach przedemerytalnych, dla których Publiczna Szkoła Podstawowa nr 7 w Strzelcach Opolskich była ostatnim miejscem zatrudnienia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4"/>
          <w:szCs w:val="24"/>
        </w:rPr>
        <w:t>Osoby, o których mowa w § 7 ust. 1 pkt 2, ubiegające się o świadczenia z funduszu, obowiązane są udokumentować swoje prawo do korzystania z funduszu poprzez przedłożenie decyzji o przyznaniu prawa do emerytury, renty lub nauczycielskiego świadczenia kompensa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4"/>
          <w:szCs w:val="24"/>
        </w:rPr>
        <w:t>Ubiegając się o świadczenia na członków rodziny, o których mowa w § 7 ust. 2 pkt. 1 i 2, należy złożyć następujące dokument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u dzieci powyżej 18. roku życia – zaświadczenie potwierdzające pobieranie nauki oraz oświadczenie, że dziecko pozostaje na wyłącznym utrzymaniu pracownika, emeryta lub rencisty i z nim zamieszkuj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851" w:hanging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u dzieci niezdolnych do samodzielnej egzystencji lub niezdolnych do pracy – orzeczenie zespołu orzekania do spraw niepełnosprawności lub organu rentow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soby, o których mowa w § 7 ust. 3 pkt 1, ubiegające się o świadczenia z funduszu, obowiązane są udokumentować swoje prawo do korzystania z funduszu poprzez przedłożenie decyzji o przyznaniu prawa do świadczenia przedemerytaln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działalności socjalnej finansowanej z fundusz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276"/>
        <w:ind w:right="240" w:hanging="0"/>
        <w:rPr>
          <w:sz w:val="24"/>
          <w:szCs w:val="24"/>
        </w:rPr>
      </w:pPr>
      <w:r>
        <w:rPr>
          <w:color w:val="000000"/>
          <w:sz w:val="24"/>
          <w:szCs w:val="24"/>
          <w:lang w:bidi="pl-PL"/>
        </w:rPr>
        <w:t>Świadczenia z Funduszu w pierwszej kolejności przysługują osobom uprawnionym: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O najtrudniejszej sytuacji materialnej życiowej, rodzinnej i materialnej – ½ minimalnego wynagrodzenia w danym roku.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Samotnie prowadzącym gospodarstwo domowe i osiągającym dochód wraz z dodatkowymi przysporzeniami w wysokości nie wyższej niż minimalne wynagrodzenie w danym roku.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Wychowującym samotnie dzieci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W ramach usług świadczonych na rzecz różnych form wypoczynku środki funduszu przeznacza się na dofinansowani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poczynku organizowanego we własnym zakresie przez osobę uprawnion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autoSpaceDE w:val="true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nioski o dofinansowanie do wypoczynku, o którym mowa w § 10 pkt 1 , osoba uprawniona może złożyć maksymalnie 1 raz w roku kalendarzow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autoSpaceDE w:val="true"/>
        <w:ind w:left="426" w:hanging="360"/>
        <w:jc w:val="both"/>
        <w:rPr/>
      </w:pPr>
      <w:r>
        <w:rPr>
          <w:iCs/>
          <w:sz w:val="24"/>
          <w:szCs w:val="24"/>
        </w:rPr>
        <w:t>Wniosek o dofinansowanie do wypoczynku o którym mowa w § 10 stanowi załącznik nr 1 do niniejszego Regulamin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autoSpaceDE w:val="true"/>
        <w:ind w:left="426" w:hanging="360"/>
        <w:jc w:val="both"/>
        <w:rPr/>
      </w:pPr>
      <w:r>
        <w:rPr>
          <w:iCs/>
          <w:sz w:val="24"/>
          <w:szCs w:val="24"/>
        </w:rPr>
        <w:t>Wysokość dofinansowania, o którym mowa w § 11, ustalana jest na podstawie tabeli stanowiącej załącznik nr 2 do niniejszego Regulamin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 przypadku wniosku o dofinansowanie indywidualnego wypoczynku </w:t>
      </w:r>
      <w:r>
        <w:rPr>
          <w:iCs/>
          <w:sz w:val="24"/>
          <w:szCs w:val="24"/>
        </w:rPr>
        <w:t>§ 10 pkt 1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tzw. wczasy pod gruszą</w:t>
      </w:r>
      <w:r>
        <w:rPr>
          <w:sz w:val="24"/>
          <w:szCs w:val="24"/>
        </w:rPr>
        <w:t xml:space="preserve">) nie jest wymagana faktura ani żaden inny dokument potwierdzający fakt wypoczynku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zależnie od dofinansowania, o którym mowa w § 11 nauczycielom przysługuje świadczenie urlopowe na zasadach określonych w art. 53 ust. 1a Karty Nauczyciela, tj. „z odpisu na zakładowy fundusz świadczeń socjalnych, o którym mowa w ust. 1, wypłacane jest nauczycielowi do końca sierpnia każdego roku świadczenie urlopowe w wysokości odpisu podstawowego, o którym mowa w przepisach o zakładowym funduszu świadczeń socjalnych, ustalonego proporcjonalnie do wymiaru czasu pracy i okresu zatrudnienia nauczyciela w danym roku szkolnym”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§ 13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autoSpaceDE w:val="true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odki funduszu mogą być przeznaczone na udzielanie pomocy materialnej w formie rzeczowej, finansowej lub w formie bonów, talonów i innych znaków uprawniających do ich wymiany na towary lub usługi przez osoby uprawnio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autoSpaceDE w:val="true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moc materialna w formie, o której mowa w ust. 1, przyznawana jest na wniosek osoby uprawnionej nie więcej niż 2 razy w roku kalendarzowym w wysokości określonej w tabeli stanowiącej załącznik nr 3 do niniejszego Regulaminu.</w:t>
      </w:r>
    </w:p>
    <w:p>
      <w:pPr>
        <w:pStyle w:val="Normal"/>
        <w:ind w:left="-15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§ 14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true"/>
        <w:jc w:val="both"/>
        <w:rPr/>
      </w:pPr>
      <w:r>
        <w:rPr>
          <w:iCs/>
          <w:sz w:val="24"/>
          <w:szCs w:val="24"/>
        </w:rPr>
        <w:t xml:space="preserve">Pomoc materialna w formie rzeczowej udzielana jest poprzez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z w:val="24"/>
          <w:szCs w:val="24"/>
        </w:rPr>
        <w:t xml:space="preserve">zakup odzieży i opału  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ne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§ 15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zależnie od pomocy finansowej, o której mowa w </w:t>
      </w:r>
      <w:r>
        <w:rPr>
          <w:sz w:val="24"/>
          <w:szCs w:val="24"/>
        </w:rPr>
        <w:t>§ 13</w:t>
      </w:r>
      <w:r>
        <w:rPr>
          <w:iCs/>
          <w:sz w:val="24"/>
          <w:szCs w:val="24"/>
        </w:rPr>
        <w:t>, osoba uprawniona może ubiegać się o zapomogę pieniężną (raz w roku kalendarzowym) w przypadku indywidualnych zdarzeń losowych, klęsk żywiołowych, długotrwałej choroby lub śmierci członka rodzin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indywidualne zdarzenie losowe uznaje się: nagły wypadek, powstałą stratę w wyniku udokumentowanej kradzieży, pożaru, powodzi lub zalania mieszkania (domu) </w:t>
        <w:br/>
        <w:t>oraz kataklizmów i innych osobistych wypadków losow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soba ubiegająca się o zapomogę, o której mowa w ust. 1, do wniosku o jej przyznanie obowiązana jest dołączyć dokumenty potwierdzające zaistnienie zdarzenia, w związku </w:t>
        <w:br/>
        <w:t>z którym pomoc ma zostać przyznana.</w:t>
      </w:r>
      <w:r>
        <w:rPr>
          <w:sz w:val="24"/>
          <w:szCs w:val="24"/>
        </w:rPr>
        <w:t>(np. protokołów, faktur, zaświadczeń lekarskich, itp.)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§ 16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20" w:hanging="360"/>
        <w:jc w:val="both"/>
        <w:rPr/>
      </w:pPr>
      <w:r>
        <w:rPr>
          <w:iCs/>
          <w:sz w:val="24"/>
          <w:szCs w:val="24"/>
        </w:rPr>
        <w:t>Z Funduszu udzielana jest zwrotna pomoc na cele mieszkaniowe w formie pożyczki mieszkaniowej na warunkach określonych w umow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2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ożyczka mieszkaniowa może być przeznaczona na: </w:t>
      </w:r>
    </w:p>
    <w:p>
      <w:pPr>
        <w:pStyle w:val="Normal"/>
        <w:widowControl w:val="false"/>
        <w:numPr>
          <w:ilvl w:val="0"/>
          <w:numId w:val="16"/>
        </w:numPr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pokrycie kosztów zakupu mieszkania lub domu,</w:t>
      </w:r>
    </w:p>
    <w:p>
      <w:pPr>
        <w:pStyle w:val="Normal"/>
        <w:widowControl w:val="false"/>
        <w:numPr>
          <w:ilvl w:val="0"/>
          <w:numId w:val="16"/>
        </w:numPr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budowę domu,</w:t>
      </w:r>
    </w:p>
    <w:p>
      <w:pPr>
        <w:pStyle w:val="Normal"/>
        <w:widowControl w:val="false"/>
        <w:numPr>
          <w:ilvl w:val="0"/>
          <w:numId w:val="16"/>
        </w:numPr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 xml:space="preserve">remont i modernizacja mieszkań, domów jednorodzinnych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m spłaty pożyczki przez pożyczkobiorcę jest jej poręczenie przez dwóch poręczyciel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Poręczycielem musi być osoba zatrudniona w </w:t>
      </w:r>
      <w:r>
        <w:rPr>
          <w:bCs/>
          <w:sz w:val="24"/>
          <w:szCs w:val="24"/>
        </w:rPr>
        <w:t xml:space="preserve">Publicznej Szkoły Podstawowej nr 7 w Strzelcach Opolskich </w:t>
      </w:r>
      <w:r>
        <w:rPr>
          <w:sz w:val="24"/>
          <w:szCs w:val="24"/>
        </w:rPr>
        <w:t>na czas nieokre</w:t>
        <w:softHyphen/>
        <w:t xml:space="preserve">ślony. Ta sama osoba może być poręczycielem maksymalnie 2 pożyczek równocześnie. Osoby dokonujące poręczenia, wyrażają zgodę na potrącenie z ich wynagrodzenia za pracę rat pożyczki w razie zaprzestania jej spłaty przez pożyczkobiorcę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ą wypłaty przyznanej kwoty pożyczki jest zawarcie umowy, podpisanej przez Pracodawcę, pożyczkobiorcę i dwóch poręczyciel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35" w:hanging="330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 xml:space="preserve">Wysokość pożyczek na cele mieszkaniowe wynosi: 4 000, 00zł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35" w:hanging="33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ożyczka na cele mieszkaniowe może zostać udzielona na maksymalny okres spłaty wynoszący 3 lata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true"/>
        <w:ind w:left="735" w:hanging="33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arunkiem uzyskania pożyczki mieszkaniowej jest zatrudnienie w Publicznej Szkole Podstawowej nr 7 w Strzelcach Opolskich na podstawie umowy o pracę na czas co najmniej wnioskowanej długości spłaty pożyczki lub posiadanie emerytury lub renty, brak zadłużenia w zakładzie prac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true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Spłata rat pożyczki następuje od następnego miesiąca po dacie otrzymania pożyczki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true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Pożyczki na cele mieszkaniowe są oprocentowane w wysokości 3% (od przyznanej kwoty, liczone wg wzoru: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</w:t>
      </w:r>
      <w:r>
        <w:rPr>
          <w:u w:val="single"/>
        </w:rPr>
        <w:t>kwota udzielonej pożyczki * 3 % = wartość odsetek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405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</w:t>
      </w:r>
      <w:r>
        <w:rPr>
          <w:iCs/>
          <w:sz w:val="24"/>
          <w:szCs w:val="24"/>
        </w:rPr>
        <w:t xml:space="preserve">I rata zwiększona jest o kwotę odsetek płatnych z góry    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życzka podlega natychmiastowej spłacie w całości wraz z oprocentowaniem w razie rozwiązania:</w:t>
      </w:r>
    </w:p>
    <w:p>
      <w:pPr>
        <w:pStyle w:val="Normal"/>
        <w:tabs>
          <w:tab w:val="clear" w:pos="708"/>
          <w:tab w:val="left" w:pos="1425" w:leader="none"/>
        </w:tabs>
        <w:ind w:left="709" w:hanging="0"/>
        <w:jc w:val="both"/>
        <w:rPr/>
      </w:pPr>
      <w:r>
        <w:rPr>
          <w:iCs/>
          <w:sz w:val="24"/>
          <w:szCs w:val="24"/>
        </w:rPr>
        <w:t xml:space="preserve">1) z pracownikiem stosunku pracy z przyczyn leżących po stronie pracownika, </w:t>
      </w:r>
    </w:p>
    <w:p>
      <w:pPr>
        <w:pStyle w:val="Normal"/>
        <w:tabs>
          <w:tab w:val="clear" w:pos="708"/>
          <w:tab w:val="left" w:pos="1425" w:leader="none"/>
        </w:tabs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 stosunku pracy przez pracownika za wypowiedzeniem,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przypadku rozwiązania umowy o pracę w innym trybie niż określone w ust. 11 spłata pożyczki następuje na warunkach ustalonych w umowie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autoSpaceDE w:val="true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przypadku śmierci pożyczkobiorcy lub jego współmałżonka, niespłacona część pożyczki może zostać umorzona w całości wraz z odsetkami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autoSpaceDE w:val="true"/>
        <w:ind w:left="709" w:hanging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 razie zaprzestania spłaty pożyczki przez pożyczkobiorcę zobowiązanie spłaty przenosi się solidarnie na poręczycieli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autoSpaceDE w:val="true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zór wniosku o pożyczkę stanowi załącznik nr 3 do niniejszego Regulaminu.</w:t>
      </w:r>
    </w:p>
    <w:p>
      <w:pPr>
        <w:pStyle w:val="Normal"/>
        <w:widowControl w:val="false"/>
        <w:numPr>
          <w:ilvl w:val="3"/>
          <w:numId w:val="14"/>
        </w:numPr>
        <w:suppressAutoHyphens w:val="true"/>
        <w:autoSpaceDE w:val="true"/>
        <w:ind w:left="709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zór umowy pożyczki mieszkaniowej stanowi załącznik nr 4 do niniejszego Regulamin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360"/>
        <w:jc w:val="both"/>
        <w:rPr/>
      </w:pPr>
      <w:r>
        <w:rPr>
          <w:sz w:val="24"/>
          <w:szCs w:val="24"/>
        </w:rPr>
        <w:t>Przyznawanie świadczeń oraz wysokości dopłat z Funduszu uzależnione jest od sytuacji życiowej, rodzinnej i materialnej osoby uprawnionej, a w przypadku pomocy mieszkaniowej również od sytuacji mieszkaniowej uprawnionego z wyłączeniem świadczeń urlopowych nauczycieli oraz od kwot przeznaczonych na finansowanie poszczególnych celów zapisanych w planie rzeczowo-finansowym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Świadczenia finansowe z Funduszu nie mają charakteru roszczeniowego, co oznacza, że osoby, które nie korzystają ze świadczeń nie mają prawa do ekwiwalentu z tego tytułu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360"/>
        <w:jc w:val="both"/>
        <w:rPr/>
      </w:pPr>
      <w:r>
        <w:rPr>
          <w:sz w:val="24"/>
          <w:szCs w:val="24"/>
        </w:rPr>
        <w:t>Pracodawca odpowiada za: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a) przygotowanie planu finansowego Funduszu na dany rok kalendarzowy,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b)  ustalanie regulaminu Funduszu i czuwanie nad jego aktualizowaniem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c)  opracowanie wzorów wniosków związanych z działalnością Funduszu, stanowiących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tegralną część regulaminu,</w:t>
      </w:r>
    </w:p>
    <w:p>
      <w:pPr>
        <w:pStyle w:val="Normal"/>
        <w:numPr>
          <w:ilvl w:val="0"/>
          <w:numId w:val="14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przyznawanie świadczeń z Funduszu w uzgodnieniu z przedstawicielami związków zawodowych,</w:t>
      </w:r>
    </w:p>
    <w:p>
      <w:pPr>
        <w:pStyle w:val="Normal"/>
        <w:numPr>
          <w:ilvl w:val="0"/>
          <w:numId w:val="14"/>
        </w:numPr>
        <w:ind w:left="993" w:hanging="360"/>
        <w:rPr/>
      </w:pPr>
      <w:r>
        <w:rPr>
          <w:sz w:val="24"/>
          <w:szCs w:val="24"/>
        </w:rPr>
        <w:t>bieżąca analiza poniesionych wydatków,</w:t>
      </w:r>
    </w:p>
    <w:p>
      <w:pPr>
        <w:pStyle w:val="Normal"/>
        <w:numPr>
          <w:ilvl w:val="0"/>
          <w:numId w:val="14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prowadzenia księgi protokołów oraz ewidencji przyznanych świadczeń indywidualnych dla każdego uprawnionego,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przestrzeganie przepisów wynikających z ustawy o ochronie danych osobowych oraz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360"/>
        <w:rPr/>
      </w:pPr>
      <w:r>
        <w:rPr>
          <w:sz w:val="24"/>
          <w:szCs w:val="24"/>
        </w:rPr>
        <w:t xml:space="preserve">Ostateczną decyzję we wszystkich sprawach dotyczących Funduszu podejmuje Pracodawca </w:t>
        <w:br/>
        <w:t xml:space="preserve">w uzgodnieniu z przedstawicielami związków zawodowych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nioskowania o przyznanie świadczenia niezgodnie z ustawą o ZFŚS </w:t>
        <w:br/>
        <w:t xml:space="preserve">oraz niniejszym regulaminem, lub brakiem środków finansowych na wnioskowany cel, Pracodawca w uzgodnieniu z przedstawicielami związków zawodowych podejmuje decyzję odmowną w sprawie przyznania przedmiotowego świadczeni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5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codawca prowadzi ewidencję rodzajów oraz wysokości świadczeń udzielonych poszczególnym osobom uprawnionym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TextBody"/>
        <w:rPr/>
      </w:pPr>
      <w:r>
        <w:rPr/>
        <w:t>Podział środków przeznaczonych na świadczenia socjalne powinien uwzględniać potrzeby uprawnionych oraz możliwości pracodawc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y uprawnione starające się o dofinansowanie z Funduszu składają każdorazowo pisemne wnioski (nie dotyczy to świadczeń urlopowych dla nauczycieli).</w:t>
      </w:r>
    </w:p>
    <w:p>
      <w:pPr>
        <w:pStyle w:val="TextBody"/>
        <w:jc w:val="center"/>
        <w:rPr/>
      </w:pPr>
      <w:r>
        <w:rPr>
          <w:b/>
          <w:bCs/>
        </w:rPr>
        <w:t xml:space="preserve">§ 24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 celu uzyskania ulgowej usługi i świadczenia oraz dopłaty z Funduszu i ustalenia ich wysokości osoba uprawniona wyraża zgodę w formie oświadczenia na udostępnienie pracodawcy/administratorowi i przetwarzanie przez niego danych osobowych, w tym o sytuacji zdrowotnej. Dane osobowe osób uprawnionych są wykorzystywane wyłącznie do celów związanych z udzieleniem wsparcia z ZFSS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em danych osobowych jest </w:t>
      </w:r>
      <w:r>
        <w:rPr>
          <w:b/>
          <w:bCs/>
          <w:color w:val="FF0000"/>
          <w:sz w:val="24"/>
          <w:szCs w:val="24"/>
        </w:rPr>
        <w:t>Publiczna Szkoła Podstawowa nr 7 w Strzelcach Opolskich; ul. Kardynała Wyszyńskiego 2, NIP 001250680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Pracodawca może żądać udokumentowania danych osobowych w zakresie niezbędnym do ich potwierdzenia. Potwierdzenie może odbywać się w szczególności na podstawie oświadczeń </w:t>
        <w:br/>
        <w:t>i zaświadczeń o sytuacji życiowej (w tym zdrowotnej), rodzinnej i materialnej osoby uprawnionej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soby dopuszczone do przetwarzania danych osobowych pozyskanych celem realizacji postanowień ustawy o ZFŚS oraz niniejszego Regulaminu otrzymują upoważnienie od Pracodawcy do przetwarzania pozyskanych danych osobowych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soby, o których mowa w ust. 4 są obowiązane do zachowania pozyskanych danych osobowych w tajemnicy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enie zgody o której mowa w ust. 1 jest dobrowolne, ale niezbędne do uzyskania świadczenia z Funduszu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pacing w:val="-2"/>
        </w:rPr>
        <w:t>Podstawą prawną przetwarzania danych osobowych jest art. 8 ust. 1 ustawy z 4 marca 1994 r. o zakładowym funduszu świadczeń socjalnych w związku z art. 6 ust. 1 lit. c, art. 9 ust. 2 lit. b (</w:t>
      </w:r>
      <w:r>
        <w:rPr>
          <w:i/>
          <w:spacing w:val="-2"/>
        </w:rPr>
        <w:t xml:space="preserve">lub art. 6 ust. 1 lit. c i lit. a oraz art. 9 ust. 2 lit. a i lit b – </w:t>
      </w:r>
      <w:r>
        <w:rPr>
          <w:i/>
          <w:spacing w:val="-2"/>
          <w:highlight w:val="yellow"/>
        </w:rPr>
        <w:t>w zależności od rodzaju pozyskiwanych danych osobowych</w:t>
      </w:r>
      <w:r>
        <w:rPr>
          <w:spacing w:val="-2"/>
          <w:highlight w:val="yellow"/>
        </w:rPr>
        <w:t>)</w:t>
      </w:r>
      <w:r>
        <w:rPr>
          <w:spacing w:val="-2"/>
        </w:rPr>
        <w:t xml:space="preserve"> rozporządzenia Parlamentu Europejskiego i Rady (UE) 2016/679 z 27 kwietnia 2016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/>
      </w:pPr>
      <w:r>
        <w:rPr>
          <w:i/>
          <w:sz w:val="24"/>
          <w:szCs w:val="24"/>
        </w:rPr>
        <w:t xml:space="preserve">Odmowa udostępnienia danych osobowych pracodawcy/administratorowi jest równoznaczna </w:t>
        <w:br/>
        <w:t>z odmową wsparcia z ZFŚS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ie, która podała dane osobowe, przysługuje </w:t>
      </w:r>
      <w:r>
        <w:rPr>
          <w:sz w:val="24"/>
          <w:szCs w:val="24"/>
          <w:lang w:bidi="pl-PL"/>
        </w:rPr>
        <w:t xml:space="preserve">prawo dostępu do treści danych, a także prawo do ich poprawiania, </w:t>
      </w:r>
      <w:r>
        <w:rPr>
          <w:rStyle w:val="Point"/>
          <w:sz w:val="24"/>
          <w:szCs w:val="24"/>
          <w:shd w:fill="FFFFFF" w:val="clear"/>
        </w:rPr>
        <w:t xml:space="preserve">prawo do wycofania zgody na przetwarzanie danych osobowych </w:t>
        <w:br/>
      </w:r>
      <w:r>
        <w:rPr>
          <w:rStyle w:val="StrongEmphasis"/>
          <w:b w:val="false"/>
          <w:sz w:val="24"/>
          <w:szCs w:val="24"/>
        </w:rPr>
        <w:t>w dowolnym momencie</w:t>
      </w:r>
      <w:r>
        <w:rPr>
          <w:rStyle w:val="Point"/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sprostowania, usunięcia, ograniczenia ich przetwarzania, wniesienia sprzeciwu wobec ich przetwarzania, prawo do przenoszenia danych do innego administratora oraz prawo do wniesienia skargi do Prezesa Urzędu Ochrony Danych Osobowych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W</w:t>
      </w:r>
      <w:r>
        <w:rPr>
          <w:rStyle w:val="Emphasis"/>
          <w:i w:val="false"/>
          <w:sz w:val="24"/>
          <w:szCs w:val="24"/>
          <w:shd w:fill="FFFFFF" w:val="clear"/>
        </w:rPr>
        <w:t>ycofanie zgody nie wpływa na zgodność z prawem przetwarzania, którego dokonano na podstawie zgody przed jej wycofaniem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Dane osobowe mogą być przekazane lub udostępnione podmiotom uprawnionym do tego na podstawie przepisów prawa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raz w roku (tj. do 15 maja) osoby uprawnione zamierzające korzystać ze środków Funduszu składają oświadczenie o sytuacji życiowej, rodzinnej i materialnej. Powyższe jest konieczne do ustalenia lub zmiany progów dochodowych na dany rok kalendarzowy. Wzór ww. oświadczenia stanowi załącznik nr 6 do niniejszego Regulaminu. 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Pracownicy zatrudnieni po 30 kwietnia danego roku składają ww. Oświadczenie wraz </w:t>
        <w:br/>
        <w:t>z pierwszym wnioskiem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świadczenie o sytuacji życiowej, rodzinnej i materialnej jest dokumentem. Prawdziwość danych zawartych w Oświadczeniu, potwierdzona własnoręcznym podpisem osoby składającej oświadczenie, podlega odpowiedzialności karnej na mocy Kodeksu karnego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Pracodawca ma prawo dokonywania weryfikacji prawdziwości danych podanych </w:t>
        <w:br/>
        <w:t>w Oświadczeniu i w tym celu może żądać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od uprawnionego lub członków jego rodziny domowego dodatkowych informacji w formie oświadczenia, a także przedstawienia do wglądu dokumentów potwierdzających prawdziwość informacj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przedłożenie dokumentów na żądanie pracodawcy w terminie określonym w żądaniu skutkuje pozostawieniem wniosku bez rozpatrzenia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złożenie Oświadczenia o sytuacji życiowej, rodzinnej i materialnej w celu otrzymania ulgowej usługi lub świadczenia oraz dopłaty z Funduszu, skutkuje odmownym rozpatrzeniem wniosk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Do sytuacji życiowej, rodzinnej i materialnej zalicza się wszelkie dochody opodatkowane netto oraz przychody i przysporzenia niepodlegające opodatkowaniu całego gospodarstwa domowego z roku poprzedniego, w szczególności: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chody z tytuł: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mowy o pracę, </w:t>
      </w:r>
    </w:p>
    <w:p>
      <w:pPr>
        <w:pStyle w:val="Normal"/>
        <w:ind w:left="426" w:firstLine="708"/>
        <w:rPr/>
      </w:pPr>
      <w:r>
        <w:rPr>
          <w:i/>
          <w:sz w:val="24"/>
          <w:szCs w:val="24"/>
        </w:rPr>
        <w:t>zlecenia,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lecenia o dzieło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nty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merytury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świadczenia przedemerytalnego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rlopu macierzyńskiego, wychowawczego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siłku chorobowego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siłku dla bezrobotnych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chody z najmu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zierżawy, </w:t>
      </w:r>
    </w:p>
    <w:p>
      <w:pPr>
        <w:pStyle w:val="Normal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gospodarstwa rolnego (wg ha przeliczeniowych obliczanych jak w ustawie o pomocy społecznej)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wadzenia działalności gospodarczej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limenty (otrzymywane i płacone)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ypendia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świadczenia rodzinne, </w:t>
      </w:r>
    </w:p>
    <w:p>
      <w:pPr>
        <w:pStyle w:val="Normal"/>
        <w:ind w:left="42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świadczenia z programu 500 plus, dobry start itp.</w:t>
      </w:r>
    </w:p>
    <w:p>
      <w:pPr>
        <w:pStyle w:val="Normal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siłki stałe i inne świadczenia i dochody mające istotny wpływ na sytuację materialną i życiową rodzin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Od wykazanych w Oświadczeniu o sytuacji życiowej, rodzinnej i materialnej dochodów </w:t>
        <w:br/>
        <w:t xml:space="preserve">i przychodów </w:t>
      </w:r>
      <w:r>
        <w:rPr>
          <w:b/>
          <w:bCs/>
          <w:sz w:val="24"/>
          <w:szCs w:val="24"/>
        </w:rPr>
        <w:t>nie należy</w:t>
      </w:r>
      <w:r>
        <w:rPr>
          <w:sz w:val="24"/>
          <w:szCs w:val="24"/>
        </w:rPr>
        <w:t xml:space="preserve"> odejmować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zobowiązań takich jak np.: spłata rat kredytu, pożyczki, składek członkowskich itp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zez dochody netto rozumie się:</w:t>
      </w:r>
      <w:r>
        <w:rPr>
          <w:i/>
          <w:sz w:val="24"/>
          <w:szCs w:val="24"/>
        </w:rPr>
        <w:t xml:space="preserve"> przychód minus koszty uzyskania przychodów minus obowiązkowe składki na ubezpieczenie społeczne i zdrowotn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o przyznanie pomocy finansowej lub rzeczowej będą rozpatrywane w terminie do 30 dni od złożenia wniosku, a wnioski o przyznanie zapomogi losowej / zał. 5 / będą rozpatrywane w ciągu 14 dni.   / realizacja wniosków w miarę posiadanych na koncie środków finansowych /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postanowień Regulaminu jest dokonywana w trybie przewidzianym dla jego ustaleni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go regulaminu mają zastosowanie powszechnie obowiązujące zasady i przepisy pra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został uzgodniony z zakładowymi organizacjami związkowymi działającymi </w:t>
        <w:br/>
        <w:t xml:space="preserve">u pracodawc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0</w:t>
      </w:r>
    </w:p>
    <w:p>
      <w:pPr>
        <w:pStyle w:val="Normal"/>
        <w:widowControl w:val="false"/>
        <w:numPr>
          <w:ilvl w:val="0"/>
          <w:numId w:val="22"/>
        </w:numPr>
        <w:autoSpaceDE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wchodzi w życie z dniem ………… </w:t>
      </w:r>
      <w:r>
        <w:rPr>
          <w:sz w:val="24"/>
          <w:szCs w:val="24"/>
          <w:lang w:bidi="pl-PL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godniono w dniu: …..........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                                           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(podpisy przedstawicieli organizacji</w:t>
      </w:r>
      <w:r>
        <w:rPr>
          <w:sz w:val="24"/>
          <w:szCs w:val="24"/>
        </w:rPr>
        <w:t xml:space="preserve">                                            </w:t>
      </w:r>
      <w:r>
        <w:rPr>
          <w:i/>
        </w:rPr>
        <w:t xml:space="preserve">(podpis i  pieczątka dyrektora szkoły)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związkowych i pieczęć organizacji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</w:rPr>
        <w:t xml:space="preserve">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kład Komisji ds. Socjalnych zostają powołane następujące osoby: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wodniczący : …………………  ( przedstawiciel Rady Pedagogicznej) - ……………………..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złonek :  …………………….  ( przedstawiciel  Rady Pedagogicznej ) - …………………………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złonek :  …………………….  ( przedstawiciel  Rady Pedagogicznej ) - …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członek:   …………………  ( przedstawiciel pracowników administracji i obsługi)- ……………..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złonek :  …………………. ( przedstawiciel pracowników administracji i obsługi) - ……………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aserDust CE">
    <w:altName w:val="Tahoma"/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 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 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 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 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 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 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 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 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 %9."/>
      <w:lvlJc w:val="left"/>
      <w:pPr>
        <w:tabs>
          <w:tab w:val="num" w:pos="3780"/>
        </w:tabs>
        <w:ind w:left="3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2"/>
      <w:numFmt w:val="decimal"/>
      <w:lvlText w:val="%4."/>
      <w:lvlJc w:val="left"/>
      <w:pPr>
        <w:tabs>
          <w:tab w:val="num" w:pos="0"/>
        </w:tabs>
        <w:ind w:left="7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EraserDust CE;Tahoma" w:hAnsi="EraserDust CE;Tahoma" w:cs="EraserDust CE;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aserDust CE;Tahoma" w:hAnsi="EraserDust CE;Tahoma" w:cs="EraserDust CE;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Aria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kapitustep">
    <w:name w:val="akapituste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kt">
    <w:name w:val="lista pkt"/>
    <w:basedOn w:val="Normal"/>
    <w:qFormat/>
    <w:pPr>
      <w:autoSpaceDE w:val="true"/>
    </w:pPr>
    <w:rPr>
      <w:rFonts w:ascii="Comic Sans MS" w:hAnsi="Comic Sans MS" w:cs="Comic Sans MS"/>
      <w:sz w:val="24"/>
      <w:szCs w:val="24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true"/>
      <w:spacing w:before="0" w:after="120"/>
      <w:jc w:val="center"/>
    </w:pPr>
    <w:rPr>
      <w:rFonts w:eastAsia="SimSun;宋体" w:cs="Mangal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true"/>
    </w:pPr>
    <w:rPr>
      <w:rFonts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08" w:hanging="0"/>
    </w:pPr>
    <w:rPr>
      <w:sz w:val="24"/>
      <w:szCs w:val="24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</w:pPr>
    <w:rPr>
      <w:rFonts w:ascii="Verdana" w:hAnsi="Verdana" w:cs="Verdana"/>
      <w:sz w:val="15"/>
      <w:szCs w:val="1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5:00Z</dcterms:created>
  <dc:creator>xxx</dc:creator>
  <dc:description/>
  <cp:keywords/>
  <dc:language>en-US</dc:language>
  <cp:lastModifiedBy>Andrzej Tokarski</cp:lastModifiedBy>
  <cp:lastPrinted>2023-03-08T11:20:00Z</cp:lastPrinted>
  <dcterms:modified xsi:type="dcterms:W3CDTF">2023-03-08T10:21:00Z</dcterms:modified>
  <cp:revision>11</cp:revision>
  <dc:subject/>
  <dc:title> </dc:title>
</cp:coreProperties>
</file>